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607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5426" w:hRule="atLeast"/>
              </w:trPr>
              <w:tc>
                <w:tcPr>
                  <w:tcW w:w="989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>Angabe zum Dienstalter (ABSCHNITT 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eastAsia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11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11.2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Verdana" w:cs="Verdana" w:ascii="Verdana" w:hAnsi="Verdana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effektiven Dienstjahre mit einem unbefristeten Arbeitsverhältnis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n der Mittelschul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9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1620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9.1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r Oberschule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 an der Mittel- Oberschule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der/und Anzahl der Dienstjahre mit einem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en oder/und befristeten Dienstverhältnis an der Grundschu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4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Das laufende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5. Anzahl der Dienstjahre als Integrationslehrperson mit Spezialisierung (unbefristetes und befristetes Arbeitsverhältnis). Nur für Lehrpersonen, die um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Versetzung auf Integrationsstellen ansuchen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/>
                    <w:t xml:space="preserve">                        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unbefristet  befristet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91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5"/>
            </w:tblGrid>
            <w:tr>
              <w:trPr>
                <w:trHeight w:val="360" w:hRule="atLeast"/>
              </w:trPr>
              <w:tc>
                <w:tcPr>
                  <w:tcW w:w="9915" w:type="dxa"/>
                  <w:tcBorders/>
                </w:tcPr>
                <w:p>
                  <w:pPr>
                    <w:pStyle w:val="Heading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ngaben zur Familiensituation (Abschnitt I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89661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3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6. Antrag auf Familienzusammenführung mit meinem Kind, das nicht älter als 18 Jahre is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(Geburtsjahr 1995 und jünger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</w:tabs>
                    <w:ind w:left="656" w:hanging="35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_____________________ (Name), wohnhaft in __________________, seit ___________________ (Wohnsitzgemeinde);</w:t>
                  </w:r>
                </w:p>
                <w:p>
                  <w:pPr>
                    <w:pStyle w:val="Normal"/>
                    <w:ind w:left="290" w:hanging="29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7. Antrag auf Familienzusammenführung, in Ermangelung von minderjährigen Kindern, mit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einem Ehepartner/Eltern/Kind (über 18 Jahre alt): ______________________ (Name), wohnhaft in __________________, seit _________________ (Wohnsitzgemeinde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5819775</wp:posOffset>
                            </wp:positionH>
                            <wp:positionV relativeFrom="paragraph">
                              <wp:posOffset>2635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58.25pt;margin-top:20.7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meinem/meiner Lebensgefährten/in: ___________________ , meldeamtliches Zusammenleben seit _______, (Wohnsitzgemeinde)____________________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8. Betreuung von pflegebedürftigen Familienmitgliedern, Vorrang aufgrund einer Beeinträchtigung (siehe Anlage A des Landesvertrages zu den Versetzungen, Phase eins und zwei)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90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Wohnsitzgemeinde der zu betreuenden Person: ____________________,Name der zu betreuenden Person:_________________________ (ärztliche Bescheinigung beifügen)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6801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3pt;margin-top:7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9. Anzahl der Kinder der Geburtsjahre 2007 und jünger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10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10.2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. Anzahl der Kinder der Geburtsjahre 1995 bis 2006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Bewertung allgemeiner Titel (Abschnitt III der Erläuterungen zur Punktetabelle) - Bitte alle Diplome bzw. Nachweise eintragen und in Kopie beifügen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90805</wp:posOffset>
                      </wp:positionV>
                      <wp:extent cx="3429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59pt;margin-top:7.15pt;width:26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bCs/>
                <w:sz w:val="40"/>
                <w:szCs w:val="40"/>
              </w:rPr>
              <w:t xml:space="preserve"> 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ch habe einen ordentlichen Wettbewerb bestanden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Verdana" w:ascii="Verdana" w:hAnsi="Verdana"/>
                <w:bCs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eiters besitze ich folgende zusätzliche Diplome oder Nachweise: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tbl>
            <w:tblPr>
              <w:tblW w:w="8974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6"/>
              <w:gridCol w:w="1180"/>
              <w:gridCol w:w="2964"/>
              <w:gridCol w:w="2134"/>
            </w:tblGrid>
            <w:tr>
              <w:trPr>
                <w:trHeight w:val="28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usgestellt von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m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Titel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Mindesstudiendauer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0"/>
        </w:tabs>
        <w:ind w:left="10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6"/>
        </w:tabs>
        <w:ind w:left="10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21:00Z</dcterms:created>
  <dc:creator>thllrkc51</dc:creator>
  <dc:description/>
  <cp:keywords/>
  <dc:language>en-US</dc:language>
  <cp:lastModifiedBy>Ulrike Thalmann</cp:lastModifiedBy>
  <cp:lastPrinted>2012-01-09T11:51:00Z</cp:lastPrinted>
  <dcterms:modified xsi:type="dcterms:W3CDTF">2013-10-22T10:07:00Z</dcterms:modified>
  <cp:revision>6</cp:revision>
  <dc:subject/>
  <dc:title>ABSCHNITT D – BEWERTUNGSTABELLE (b)</dc:title>
</cp:coreProperties>
</file>